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511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l momento, cuando miraron alrededor, ya no vieron a nadie con ellos, sino solo a Jesús.                                                            (Mc 9, 2-13)</w:t>
      </w:r>
    </w:p>
    <w:p>
      <w:pPr>
        <w:pStyle w:val="Normal"/>
        <w:ind w:left="-1080" w:right="511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1080" w:right="511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left="-1080" w:right="5118" w:hanging="0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Meditación opcional (1): </w:t>
      </w:r>
      <w:r>
        <w:rPr>
          <w:rFonts w:cs="Arial Narrow" w:ascii="Arial Narrow" w:hAnsi="Arial Narrow"/>
          <w:sz w:val="18"/>
          <w:szCs w:val="18"/>
        </w:rPr>
        <w:t>Mientras bajaban del cerro, Jesús les encargó que no contaran a nadie lo que habían visto, hasta que el Hijo del hombre hubiera resucitado.  Por esto guardaron el secreto entre ellos, aunque se preguntaban qué sería eso de resucitar.  Le preguntaron a Jesús:  “Porqué dicen los maestros de la ley que Elías ha de venir primero?  ÉL les contestó: Es cierto que Elías  viene primero, y que él lo arreglará todo.  ¿Y porqué dicen las Escrituras que el Hijo del hombre ha de sufrir y ser despreciado?.  Pero yo les digo que Elías ya vino y que ellos hicieron con él todo lo que quisieron, como dicen las Escrituras que le había de suceder.                                  (Mc 9, 9-13)</w:t>
      </w:r>
    </w:p>
    <w:p>
      <w:pPr>
        <w:pStyle w:val="Normal"/>
        <w:ind w:right="511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1080" w:right="511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left="-1080" w:right="5118" w:hanging="0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Meditación opcional (2): </w:t>
      </w:r>
      <w:r>
        <w:rPr>
          <w:rFonts w:cs="Arial Narrow" w:ascii="Arial Narrow" w:hAnsi="Arial Narrow"/>
          <w:sz w:val="18"/>
          <w:szCs w:val="18"/>
        </w:rPr>
        <w:t xml:space="preserve">Unos ocho días después de esta conversación, Jesús subió a un cerro a orar, acompañado de Pedro, Santiago y Juan.  Mientras oraba, el aspecto de su cara cambió y su ropa se volvió muy blanca y muy brillante; y aparecieron dos hombres conversando con EL.  Eran Moisés y Elías, que estaban rodeados de un resplandor glorioso y hablaban de la muerte que Jesús iba a sufrir en Jerusalén.  Aunque Pedro y sus compañeros tenían mucho sueño, permanecieron despiertos y vieron la gloria de Jesús ya los dos hombres que estaban con EL.  Cuando aquellos hombres se separaban ya de Jesús, Pedro le dijo:  &lt; Maestro, ¡que bien que estemos aquí!.  Vamos a hacer tres chozas: una para ti, otra para Moisés y otra para Elías. &gt;   Pero Pedro no sabía lo que decía.  Mientras hablaba, una nube los envolvió en su sombra y al verse dentro de la nube, tuvieron miedo.  Entonces de la nube salió una voz que dijo: “Este es mi Hijo, mi elegido, escúchenlo”.  </w:t>
      </w:r>
    </w:p>
    <w:p>
      <w:pPr>
        <w:pStyle w:val="Normal"/>
        <w:ind w:left="-1080" w:right="511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Después que se oyó la voz, vieron que Jesús estaba solo.               (38) </w:t>
      </w:r>
    </w:p>
    <w:p>
      <w:pPr>
        <w:pStyle w:val="Normal"/>
        <w:ind w:right="511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3:01:00Z</dcterms:created>
  <dc:creator>HOME</dc:creator>
  <dc:description/>
  <cp:keywords/>
  <dc:language>en-US</dc:language>
  <cp:lastModifiedBy>WinuE</cp:lastModifiedBy>
  <dcterms:modified xsi:type="dcterms:W3CDTF">2008-07-05T04:44:00Z</dcterms:modified>
  <cp:revision>3</cp:revision>
  <dc:subject/>
  <dc:title>Al momento, cuando miraron alrededor, ya no vieron a nadie con ellos, sino solo a Jesús</dc:title>
</cp:coreProperties>
</file>